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kierunków zwalniających Finalistów Mistrzostw Polski w kategoriach młodzieżowych, w dyscyplinach sportowych ujętych w rywalizacji sportu akademickiego w ramach programu Akademickie Mistrzostwa Polski z postępowania kwalifikacyjnego na studia w Uniwersytecie Śląskim w Katowicach w latach akademickich 2023/2024; 2024/2025; 2025/2026; 2026/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795"/>
        <w:gridCol w:w="1555"/>
      </w:tblGrid>
      <w:tr>
        <w:trPr>
          <w:tblHeader w:val="true"/>
          <w:trHeight w:val="105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unek stacjonarnych studiów/ specjalność objęta odrębnym naborem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jsc dla finalistów</w:t>
            </w:r>
          </w:p>
        </w:tc>
      </w:tr>
      <w:tr>
        <w:trPr>
          <w:trHeight w:val="238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Finaliści Mistrzostw Polski w kategoriach młodzieżowych, w dyscyplinach sportowych ujętych w rywalizacji sportu akademickiego w ramach programu Akademickie Mistrzostwa Polski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stwo i komunikacja społe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80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80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(Wydział Nauk Społecznych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right"/>
      <w:rPr>
        <w:rFonts w:ascii="PT Sans" w:hAnsi="PT Sans" w:cs="Arial"/>
        <w:szCs w:val="18"/>
      </w:rPr>
    </w:pPr>
    <w:r>
      <w:rPr>
        <w:rFonts w:cs="Arial" w:ascii="PT Sans" w:hAnsi="PT Sans"/>
        <w:szCs w:val="18"/>
      </w:rPr>
      <w:t xml:space="preserve">Załącznik nr 3 do uchwały nr… </w:t>
    </w:r>
  </w:p>
  <w:p>
    <w:pPr>
      <w:pStyle w:val="Normal"/>
      <w:spacing w:lineRule="exact" w:line="360"/>
      <w:jc w:val="right"/>
      <w:rPr>
        <w:rFonts w:ascii="PT Sans" w:hAnsi="PT Sans" w:cs="Arial"/>
        <w:szCs w:val="18"/>
      </w:rPr>
    </w:pPr>
    <w:r>
      <w:rPr>
        <w:rFonts w:cs="Arial" w:ascii="PT Sans" w:hAnsi="PT Sans"/>
        <w:szCs w:val="18"/>
      </w:rPr>
      <w:t>Senatu UŚ z dnia … stycznia 2023 r.</w:t>
    </w:r>
  </w:p>
  <w:p>
    <w:pPr>
      <w:pStyle w:val="Normal"/>
      <w:ind w:left="6804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mdrenda</dc:creator>
  <dc:description/>
  <cp:keywords/>
  <dc:language>en-US</dc:language>
  <cp:lastModifiedBy>Małgorzata Drenda-Piotrowska</cp:lastModifiedBy>
  <cp:lastPrinted>2021-06-17T09:36:00Z</cp:lastPrinted>
  <dcterms:modified xsi:type="dcterms:W3CDTF">2023-01-05T08:50:00Z</dcterms:modified>
  <cp:revision>2</cp:revision>
  <dc:subject/>
  <dc:title>Liczba miejsc na pierwszym roku studiów, na które w roku akdemickim 2012/2013 mogą być przyjmowani uczestnicy konkursów z pomi</dc:title>
</cp:coreProperties>
</file>