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konkursów międzynarodowych i ogólnopolskich zwalniających laureatów tych konkursów z postępowania kwalifikacyjnego na studia w Uniwersytecie Śląskim w Katowicach </w:t>
        <w:br/>
        <w:t>w latach akademickich 2023/2024; 2024/2025; 2025/2026; 2026/20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4795"/>
        <w:gridCol w:w="1555"/>
      </w:tblGrid>
      <w:tr>
        <w:trPr>
          <w:tblHeader w:val="true"/>
          <w:trHeight w:val="739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konkursu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unek stacjonarnych studiów/ specjalność objęta odrębnym naborem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miejsc dla laureatów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1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sz w:val="18"/>
                <w:szCs w:val="20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nkurs Języka Angielskiego dla szkół ponadgimnazjalnych i dla szkół średnich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i stosowane: język francuski i język angiel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50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i stosowane: język włoski i język angiel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79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 hiszpań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45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ia romańska, specjalność: język hiszpański z programem: kultura, literatura i media w Ameryce Łacińskiej*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854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ilologia romańska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ęzyk francuski od podstaw z programem tłumaczeniowym i językiem specjalistyczn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sych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Juvenes Transalores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ologia romańska, specjalność: języki stosowane: język francuski i język angiel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ilologia romańska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język francuski od podstaw z programem tłumaczeniowym i językiem specjalistyczn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701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ologia romańska, specjalność: język wło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68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ologia romańska, specjalność: język hiszpań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70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Filologia romańska, specjalność: język francuski z programem tłumaczeniowym*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846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ilologia romańska, specjalność: języki stosowane: język włoski i język angiel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858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lang w:val="en-US" w:eastAsia="en-US"/>
              </w:rPr>
              <w:t>Filologia romańska, specjalność: język hiszpański z programem: kultura, literatura i media w Ameryce Łacińskiej 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nkurs "Olimpiada Wiedzy o Górnym Śląsku”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narodowe i międzynarodow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nnikarstwo i komunikacja społe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 polityczne i publicz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 Studia Międzyobszarow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ystyka histor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gólnopolski Konkurs Chemiczny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 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ologia stosowana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bio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 i nan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Środowis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chemi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gólnopolski konku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a pracę „Chemia a ekolog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ologi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bio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nkurs Wiedzy Technicznej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 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bio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 i nan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środowis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„Fizyka się Liczy”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 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bio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 i nan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ex Master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awo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ędzynarodowy konkurs „Kangur Matematyczny„ w klasie Student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69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69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 filozoficzne i coach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9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9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69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 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bio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gnitywist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 i nan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środowis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Sejmik Matematyków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radztwo filozoficzne i coaching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ozof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 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bio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gnitywist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 i nan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środowis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ka przedszkolna i wczesnoszkolna (Katowice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ędzynarodowy Ekumeniczny Konkurs Wiedzy Biblijnej „Jonasz”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ologia, specjalnośc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teologi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teologia pastoralna*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i o rodzin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Wzrostu Kryształów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zyka med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żynieria materiał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 i nan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Papieski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ologia, specjalnośc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teolog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teologia pastoralna*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i o rodzin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Wiedzy Biblijnej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ologia, specjalnośc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teolog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teologia pastoralna*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i o rodzin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Wied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 Podatkach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wo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czość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nkurs „Olimpiada Solidarności. Dwie dekady historii.”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j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eństwo narodowe i międzynarodow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 polityczne i publiczn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nologia i antropologia kulturow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i o rodzin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4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ologia, specjalności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teolog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teologia pastoralna**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4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ystyka historycz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30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nkurs ”Od algorytmu do zawodowca”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yk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4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tron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130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Wiedzy Geologicznej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fizy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logia stosowa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Ogólnopolski Konkurs Chemiczny Alchemik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421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środowis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141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Chemiczny im. prof. Antoniego Swinarskiego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421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środowis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 Konkurs Chemiczny Politechniki Śląskiej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echnolog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środowis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limitu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ędzynarodowy Festiwal Rysowania w Zabrzu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artystyczna w zakresie sztuk plastyczny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ędzynarodowy Festiwal Rysowania w Zabrzu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e Biennale Grafiki Projektowej w Dąbrowie Górniczej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8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artystyczna w zakresie sztuk plastyczny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ędzynarodowy Konkurs na Małą Formę Graficzną w Gdańsku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iędzynarodowy Festiwal Fotografii TIFF FESTIVAL/TIFF OPEN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artystyczna w zakresie sztuk plastyczny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e przesłuchania Centrum Edukacji Artystycznej dla uczniów szkół muzycznych II stopnia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artystyczna w zakresie sztuki muzycznej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nkursy muzyczne o randze ogólnopolskiej i międzynarodowej dla młodzieży licealnej i dorosłych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ja artystyczna w zakresie sztuki muzycznej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6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gólnopolskie i międzynarodowe konkursy kompozytorskie w zakresie muzyki klasycznej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zyka w multimediach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32" w:hRule="atLeast"/>
          <w:cantSplit w:val="true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Wszystkie międzynarodowe i ogólnopolskie konkursy z zakresu nauk humanistycznych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i stosowane: język francuski i język angiel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83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język francuski od podstaw z programem tłumaczeniowym i językiem specjalistyczn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03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 wło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97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ia romańska, specjalność: język hiszpański z programem tłumaczeniowym*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 francu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840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i stosowane: język włoski i język angielski z programem tłumaczeniowym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839" w:hRule="atLeast"/>
          <w:cantSplit w:val="true"/>
        </w:trPr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lologia romańska, specjalność: język hiszpański z programem: kultura, literatura i media w Ameryce Łacińskiej*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wymogiem formalnym jest egzamin maturalny z nowożytnego języka obcego, określonego w kryterium kwalifikacji na daną specjalność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* * uprawnienie to dotyczy kandydatów na kierunek: teologia, specjalność: teologia pastoralna, którzy zostali uprzednio przyjęci w poczet alumnów wyższego seminarium duchownego lub równoważnej zakonnej instytucji formacyjn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T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>
        <w:rFonts w:ascii="PT Sans" w:hAnsi="PT Sans" w:cs="PT Sans"/>
      </w:rPr>
    </w:pPr>
    <w:r>
      <w:rPr>
        <w:rFonts w:cs="PT Sans" w:ascii="PT Sans" w:hAnsi="PT Sans"/>
      </w:rPr>
      <w:fldChar w:fldCharType="begin"/>
    </w:r>
    <w:r>
      <w:rPr>
        <w:rFonts w:cs="PT Sans" w:ascii="PT Sans" w:hAnsi="PT Sans"/>
      </w:rPr>
      <w:instrText xml:space="preserve"> PAGE </w:instrText>
    </w:r>
    <w:r>
      <w:rPr>
        <w:rFonts w:cs="PT Sans" w:ascii="PT Sans" w:hAnsi="PT Sans"/>
      </w:rPr>
      <w:fldChar w:fldCharType="separate"/>
    </w:r>
    <w:r>
      <w:rPr>
        <w:rFonts w:cs="PT Sans" w:ascii="PT Sans" w:hAnsi="PT Sans"/>
      </w:rPr>
      <w:t>8</w:t>
    </w:r>
    <w:r>
      <w:rPr>
        <w:rFonts w:cs="PT Sans" w:ascii="PT Sans" w:hAnsi="PT San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ab/>
      <w:tab/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jc w:val="right"/>
      <w:rPr>
        <w:rFonts w:ascii="PT Sans" w:hAnsi="PT Sans" w:cs="Arial"/>
        <w:szCs w:val="18"/>
      </w:rPr>
    </w:pPr>
    <w:r>
      <w:rPr>
        <w:rFonts w:cs="Arial" w:ascii="PT Sans" w:hAnsi="PT Sans"/>
        <w:szCs w:val="18"/>
      </w:rPr>
      <w:t xml:space="preserve">Załącznik nr 2 do uchwały nr … </w:t>
    </w:r>
  </w:p>
  <w:p>
    <w:pPr>
      <w:pStyle w:val="Normal"/>
      <w:spacing w:lineRule="exact" w:line="360"/>
      <w:jc w:val="right"/>
      <w:rPr>
        <w:rFonts w:ascii="PT Sans" w:hAnsi="PT Sans" w:cs="Arial"/>
        <w:szCs w:val="18"/>
      </w:rPr>
    </w:pPr>
    <w:r>
      <w:rPr>
        <w:rFonts w:cs="Arial" w:ascii="PT Sans" w:hAnsi="PT Sans"/>
        <w:szCs w:val="18"/>
      </w:rPr>
      <w:t>Senatu UŚ z dnia … stycznia 2023 r.</w:t>
    </w:r>
  </w:p>
  <w:p>
    <w:pPr>
      <w:pStyle w:val="Normal"/>
      <w:ind w:left="6804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ind w:left="6804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mdrenda</dc:creator>
  <dc:description/>
  <cp:keywords/>
  <dc:language>en-US</dc:language>
  <cp:lastModifiedBy>Małgorzata Drenda-Piotrowska</cp:lastModifiedBy>
  <cp:lastPrinted>2021-06-17T09:36:00Z</cp:lastPrinted>
  <dcterms:modified xsi:type="dcterms:W3CDTF">2023-01-05T08:50:00Z</dcterms:modified>
  <cp:revision>2</cp:revision>
  <dc:subject/>
  <dc:title>Liczba miejsc na pierwszym roku studiów, na które w roku akdemickim 2012/2013 mogą być przyjmowani uczestnicy konkursów z pomi</dc:title>
</cp:coreProperties>
</file>