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PT Sans" w:hAnsi="PT Sans" w:cs="Arial"/>
          <w:sz w:val="24"/>
          <w:szCs w:val="18"/>
        </w:rPr>
      </w:pPr>
      <w:r>
        <w:rPr>
          <w:rFonts w:cs="Arial" w:ascii="PT Sans" w:hAnsi="PT Sans"/>
          <w:sz w:val="24"/>
          <w:szCs w:val="18"/>
        </w:rPr>
        <w:t xml:space="preserve">Załącznik nr 1 do uchwały nr …. </w:t>
      </w:r>
    </w:p>
    <w:p>
      <w:pPr>
        <w:pStyle w:val="Normal"/>
        <w:spacing w:before="0" w:after="0"/>
        <w:jc w:val="right"/>
        <w:rPr>
          <w:rFonts w:ascii="PT Sans" w:hAnsi="PT Sans" w:cs="Arial"/>
          <w:sz w:val="24"/>
          <w:szCs w:val="18"/>
        </w:rPr>
      </w:pPr>
      <w:r>
        <w:rPr>
          <w:rFonts w:cs="Arial" w:ascii="PT Sans" w:hAnsi="PT Sans"/>
          <w:sz w:val="24"/>
          <w:szCs w:val="18"/>
        </w:rPr>
        <w:t>Senatu UŚ z dnia … stycznia 2023 r.</w:t>
      </w:r>
    </w:p>
    <w:p>
      <w:pPr>
        <w:pStyle w:val="Normal"/>
        <w:spacing w:before="0" w:after="0"/>
        <w:ind w:left="680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91"/>
        <w:gridCol w:w="3734"/>
        <w:gridCol w:w="3687"/>
      </w:tblGrid>
      <w:tr>
        <w:trPr>
          <w:trHeight w:val="848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az olimpiad stopnia centralnego zwalniających laureatów i finalistów tych olimpiad z postępowania kwalifikacyjnego </w:t>
              <w:br/>
              <w:t>na studia w Uniwersytecie Śląskim w Katowicach w latach akademickich 2023/2024; 2024/2025; 2025/2026; 2026/2027</w:t>
            </w:r>
          </w:p>
        </w:tc>
      </w:tr>
      <w:tr>
        <w:trPr>
          <w:trHeight w:val="6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olimpiady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unek studiów/specjalność na które przyjmowani są LAUREACI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unek studiów/specjalność na które przyjmowani są FINALIŚCI</w:t>
            </w:r>
          </w:p>
        </w:tc>
      </w:tr>
      <w:tr>
        <w:trPr>
          <w:trHeight w:val="1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pl-PL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pl-PL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pl-PL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8"/>
                <w:lang w:eastAsia="pl-PL"/>
              </w:rPr>
              <w:t>4</w:t>
            </w:r>
          </w:p>
        </w:tc>
      </w:tr>
      <w:tr>
        <w:trPr>
          <w:trHeight w:val="27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yst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y medi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ulturoznawstw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ultury mediów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tronomii i Astrofizy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tronom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ibliologiczna i Informatolog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cja naukowa i bibliotekoznawstw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zofi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formacja naukowa i bibliotekoznawstw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gnitywist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9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olog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52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em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Cyfro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: Fundacja Nowoczesna Polska, Warszawa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lozof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a socjal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50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z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tematyka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ografi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69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stor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a socjaln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pecjalność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eologia pastoralna**, teologia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</w:tr>
      <w:tr>
        <w:trPr>
          <w:trHeight w:val="1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t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temat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- i  nanotechnologi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pecjalność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- i  nanotechnologi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</w:tr>
      <w:tr>
        <w:trPr>
          <w:trHeight w:val="40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wacji Technicz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Wynalazczośc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log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chrona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 Biofizyk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wacji Technicznych w elektronice i mechatronic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</w:tc>
      </w:tr>
      <w:tr>
        <w:trPr>
          <w:trHeight w:val="19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wacji Technicznych w ochronie środowisk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iofiz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z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zyka medycz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Mechatroni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4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owacji Technicznych w telekomunikacji i informatyc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temat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</w:tc>
      </w:tr>
      <w:tr>
        <w:trPr>
          <w:trHeight w:val="8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Angiel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angielska (wszystkie specjalności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/ specjalność: język niemiecki od podsta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i stosowane: język francuski i język angielski  z programem tłumaczeniowy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i stosowane: język włoski i język angielski z programem tłumaczeniowy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tłumaczeniow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specjalność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teologia pastoralna**, teologi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angielska (wszystkie specjalności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/ specjalność: język niemiecki od podstaw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i stosowane: język francuski i język angielski  z programem tłumaczeniowy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i stosowane: język włoski i język angielski z programem tłumaczeniowy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tłumaczeniow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zofi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gnitywisty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Białoru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: język rosyjski w turystyce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Hiszpań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francuski od podstaw z programem tłumaczeniowym i językiem specjalistyczny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hiszpański z programem tłumaczeniowy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hiszpański z programem: kultura, literatura i media w Ameryce Łacińskiej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włoski z programem tłumaczeniowym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ywidualne Studia Międzyobszarow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francuski od podstaw z programem tłumaczeniowym i językiem specjalistyczny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hiszpański z programem tłumaczeniowym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hiszpański z programem: kultura, literatura i media w Ameryce Łacińskiej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ologia romańska specjalność: język włoski z programem tłumaczeniowym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ywidualne Studia Międzyobszarowe</w:t>
            </w:r>
          </w:p>
        </w:tc>
      </w:tr>
      <w:tr>
        <w:trPr>
          <w:trHeight w:val="5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Francu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mańska specjalność: język francuski od podstaw z programem tłumaczeniowym i językiem specjalistyczny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mańska specjalność: język francu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mańska specjalność: język hiszpań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Filologia romańska specjalność: język hiszpański z programem: kultura, literatura i media w Ameryce Łacińskiej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mańska specjalność: język wło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słowiańska 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mańska specjalność: język hiszpański z programem: kultura, literatura i media w Ameryce Łacińskiej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4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Łaciń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urystyka historyczn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urystyka historyczna </w:t>
            </w:r>
          </w:p>
        </w:tc>
      </w:tr>
      <w:tr>
        <w:trPr>
          <w:trHeight w:val="9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Niemiec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germańska specjalność: interkulturowe studia niemcoznawcz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germańska specjalność: nauczyciels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germańska specjalność: tłumaczeniowa w zakresie języków specjalistycz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specjalność język biznes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logia słowiańska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Filozof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Kognitywisty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interkulturowe studia niemcoznawcz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nauczycielsk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tłumaczeniowa w zakresie języków specjalistycznych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specjalność: język rosyjski w turystyce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ęzyka Rosyj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tłumaczeniow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: język rosyjski w turysty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tłumaczeniowa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: język rosyjski w turystyce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dywidualne Studia Międzyobszarowe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459" w:hanging="425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459" w:hanging="42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derów Telekomunikacji i Informatyki POLTELEINF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wistyki Matematy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teratury i Języka Pol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polsk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 specjalność: język rosyjski w turystyce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polsk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 specjalność: język rosyjski w turystyc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słowiańska  specjalność: językowo-kulturowa z językiem zachodnioeuropejski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sy Żołnierza i Dzieje Oręża Polskiego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at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temat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Katowice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al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diewist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najomości Afryk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tnologia i antropologia kulturowa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i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osławnej Wiedzy Religij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 specjalność: język rosyjski w turysty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 biznesu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 specjalność języki stosowane: język rosyjski z językiem angielski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lologia rosyjska  specjalność: język rosyjski w turystyc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syjska specjalność tłumaczeniow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iębiorczośc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środowiskowych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a socjaln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5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środowiskowych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pedycyjno - Logist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Statystyczn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ologii Katolicki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ndywidualne Studia Międzyobszarowe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Ekologi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44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Ekonomi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Matematyka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Arial" w:hAnsi="Arial" w:eastAsia="Arial Unicode MS" w:cs="Arial"/>
                <w:bCs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atematyka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Elektry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Elektroni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Geodezyj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Kartografi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Górniczej „O złotą Lampkę”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(lic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fizyk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(lic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stosowana (inż.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Historycznej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 Stowarzyszenie Edukacyjno-Oświatowe COPTIOSH w Białymsto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graf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istor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uki o rodzini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sychologi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eologia  specjalność: teologia pastoralna**, teologi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urystyka historyczn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oznawstwo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urystyka historyczna </w:t>
            </w:r>
          </w:p>
        </w:tc>
      </w:tr>
      <w:tr>
        <w:trPr>
          <w:trHeight w:val="6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i Umiejętności Budowlanych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5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i Umiejętności Rolniczych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logia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techn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chrona Środowisk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0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Bezpieczeństwie i Obronności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: Uniwersytet Warszawski, Akademia Sztuki Wojennej, Uniwersytet Kardynała St. Wyszyńskiego; współorganizator: m. in. Uniwersytet Śląski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specjalność: teologia pastoralna**, teologia </w:t>
            </w:r>
          </w:p>
        </w:tc>
      </w:tr>
      <w:tr>
        <w:trPr>
          <w:trHeight w:val="31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Biznesie i Innowacjach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19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iedzy o Elektrotechnice i Energety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-ELEKTRA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Wiedzy o Film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 Komunikacji Społe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: Filmoteka Narodowa, Warszawa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rganizacja produkcji filmowej i telewizyjnej***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III RP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 Stowarzyszenie Edukacyjno-Oświatowe COPTIOSH w Białymsto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</w:tr>
      <w:tr>
        <w:trPr>
          <w:trHeight w:val="8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Mediach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fizyk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zof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zyk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zyka medyczn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gnitywistyk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munikacja cyfrow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ulturoznawstwo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uki o rodzini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sycholog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eologia  specjalność: 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iofizyk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ulturoznawstwo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ultury mediów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317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ologia  specjalność: teologia pastoralna**, teologia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Państw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Prawi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planowan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zarządzaniu karierą zawodow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munikacja cyfrowa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munikacja promocyjna i kryzysowa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ędzynarodowe studia polskie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Polsce i Świecie Współczesnym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ca socjal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imacja społeczno-kulturalna z edukacją kulturaln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ezpieczeństwo  narodowe i międzynarod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polityczne i publiczne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fizy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stosowa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litolog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</w:tr>
      <w:tr>
        <w:trPr>
          <w:trHeight w:val="113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Prawach Człowieka w Świecie Współczesny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 Stowarzyszenie Edukacyjno-Oświatowe COPTIOSH w Białymsto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Etnologia i antropologia kulturow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zofi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grafi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(lic.)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gnitywistyk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uki o rodzini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sychologi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radztwo filozoficzne i coaching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zofi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gnitywistyk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5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Prawi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3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rodzini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ocjologi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(Katowice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– wszystkie specjalności (Cieszyn)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(Katowice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97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Społeczeństwie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 Stowarzyszenie Edukacyjno-Oświatowe COPTIOSH w Białymsto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i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Etnologia i antropologia kulturow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graf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(lic.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istor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żynieria zagrożeń środowiskowych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Nauki o rodzinie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sychologia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urystyka historycz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Etnologia i antropologia kulturowa 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zagrożeń  środowiskowych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7"/>
              </w:numPr>
              <w:spacing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urystyka historyczn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Turystyc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graf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283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urystyka historyczn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31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urystyka historyczna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iedzy o Unii Europejskiej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(Organizator Stowarzyszenie Edukacyjno-Oświatowe COPTIOSH w Białymstoku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ministracj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grafia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Geologia (lic.)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Historia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ca socjalna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awo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rzedsiębiorczość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Turystyka historyczna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niemiecki od podstaw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germańska specjalność: język szwedzki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 hiszpański z programem: kultura, literatura i media w Ameryce Łacińskiej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francuski i język angielski 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 języki stosowane: język włoski i język angiel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od podstaw z programem tłumaczeniowym i językiem specjalistyczn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francu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hiszpań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lologia romańska specjalność: język włoski z programem tłumaczeniowym*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graf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eologia (lic)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ocjolog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urystyka historyczna </w:t>
            </w:r>
          </w:p>
        </w:tc>
      </w:tr>
      <w:tr>
        <w:trPr>
          <w:trHeight w:val="20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before="0" w:after="20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 Wynalazczośc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 stosowa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o Żywieni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 Żywności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ziennikarstwo i komunikacja społeczn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środowis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– wszystkie specjalności (Cieszyn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sycholog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log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technologia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chrona  środowiska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przedszkolna i wczesnoszkolna (Cieszyn)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dagogika specjalna – wszystkie specjalności (Cieszyn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42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dzy Technicznej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ziennikarstwo i komunikacja społeczn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0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dministracja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chitektura inform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iofizyka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hemi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Fizyk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zyka Medyczn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ywidualne Studia Międzyobszarow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ormaty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biomedy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żynieria materiałow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echatronik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kro i nanotechnologia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uki o rodzinie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w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siębiorczość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chnologia chemiczna</w:t>
            </w:r>
          </w:p>
          <w:p>
            <w:pPr>
              <w:pStyle w:val="Normal"/>
              <w:numPr>
                <w:ilvl w:val="0"/>
                <w:numId w:val="31"/>
              </w:numPr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eologia 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specjalność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ologia pastoralna**, teologia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*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wymogiem formalnym jest egzamin maturalny z nowożytnego języka obcego, określonego w kryterium kwalifikacji na daną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specjalnoś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>**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uprawnienie to dotyczy kandydatów którzy zostali uprzednio przyjęci w poczet alumnów wyższego seminarium duchownego lub równoważnej zakonnej instytucji formacyjn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***uprawnienie to dotyczy jednego kandydata w danym roku akademicki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T San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15398" w:leader="none"/>
      </w:tabs>
      <w:rPr/>
    </w:pPr>
    <w:r>
      <w:rPr/>
      <w:tab/>
      <w:t>Załącznik nr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  <w:szCs w:val="22"/>
        <w:rFonts w:ascii="Arial Narrow" w:hAnsi="Arial Narrow" w:cs="Arial Narrow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Arial Narrow" w:hAnsi="Arial Narrow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46:00Z</dcterms:created>
  <dc:creator>Małgorzata Drenda</dc:creator>
  <dc:description/>
  <cp:keywords/>
  <dc:language>en-US</dc:language>
  <cp:lastModifiedBy>Małgorzata Drenda-Piotrowska</cp:lastModifiedBy>
  <cp:lastPrinted>2018-05-17T08:43:00Z</cp:lastPrinted>
  <dcterms:modified xsi:type="dcterms:W3CDTF">2023-01-05T08:46:00Z</dcterms:modified>
  <cp:revision>2</cp:revision>
  <dc:subject/>
  <dc:title>Do pobrania: http://kandydat.us.edu.pl/dzial-ksztalcenia/node/1151</dc:title>
</cp:coreProperties>
</file>